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235" cy="28441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b/>
          <w:sz w:val="24"/>
          <w:szCs w:val="24"/>
        </w:rPr>
        <w:t>Fig.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ze cultivation and spatial distribution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imental sit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 12 counties in Henan province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aize production in China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008 to 2009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able 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 rat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grai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yiel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reactive N losse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rom N fertilizer us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Nr losses)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vironmen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o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 from N fertilizer production and use, including cost of global warming (C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g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cost of eutrophication (C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e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and cost of acidification (C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aci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fertilizer cost, yield benefit, 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onomic benefi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nd net benefit with different N treatmen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ver 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ites in 12 counties in Henan province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aize production in China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008 to 2009.</w: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84550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5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26"/>
                              <w:gridCol w:w="468"/>
                              <w:gridCol w:w="371"/>
                              <w:gridCol w:w="925"/>
                              <w:gridCol w:w="529"/>
                              <w:gridCol w:w="662"/>
                              <w:gridCol w:w="811"/>
                              <w:gridCol w:w="775"/>
                              <w:gridCol w:w="1189"/>
                              <w:gridCol w:w="523"/>
                              <w:gridCol w:w="751"/>
                              <w:gridCol w:w="708"/>
                              <w:gridCol w:w="823"/>
                              <w:gridCol w:w="479"/>
                              <w:gridCol w:w="836"/>
                              <w:gridCol w:w="639"/>
                              <w:gridCol w:w="921"/>
                              <w:gridCol w:w="67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ounty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reatment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kg N/ha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rain yi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t/ha)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r losses (kg N/ha)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nvironment costs ($/ha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Fertilizer N co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$/h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Yield benef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$/ha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conomic benef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$/ha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et benef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$/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O emission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 leaching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volatilization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acid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Heb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6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1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3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7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6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8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1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6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2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8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6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5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6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3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2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0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Jiaozuo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5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7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6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8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7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1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4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8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3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5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3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10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8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15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7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7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12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9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5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4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7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7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1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5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Kaifen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3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9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3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9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7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8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Luoyan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9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2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5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4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1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6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5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2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0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3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6.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3.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anyan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8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ingdingshan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8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3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7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3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3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7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hanmenxia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0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0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3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0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7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hangqi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1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2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9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3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Xinxiang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2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9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6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1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1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2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5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5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9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7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7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Zhengzho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3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7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5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1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Zhoukou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6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7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3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7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1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4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9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0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3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7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0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4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8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2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8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8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7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2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0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2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2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1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4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7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3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2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5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7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Zhumadian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0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0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4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7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.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1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7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6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.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9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.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8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8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51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8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6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8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9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5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0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9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4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5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8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8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2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3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6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4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8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9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6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9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6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6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5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0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3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2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3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7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2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2.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5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26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09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31.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87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2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10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84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N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18.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16.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3.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240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</w:rPr>
                                    <w:t>19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75pt;height:595.3pt;mso-wrap-distance-left:9pt;mso-wrap-distance-right:9pt;mso-wrap-distance-top:0pt;mso-wrap-distance-bottom:0pt;margin-top:1.25pt;mso-position-vertical-relative:text;margin-left:1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26"/>
                        <w:gridCol w:w="468"/>
                        <w:gridCol w:w="371"/>
                        <w:gridCol w:w="925"/>
                        <w:gridCol w:w="529"/>
                        <w:gridCol w:w="662"/>
                        <w:gridCol w:w="811"/>
                        <w:gridCol w:w="775"/>
                        <w:gridCol w:w="1189"/>
                        <w:gridCol w:w="523"/>
                        <w:gridCol w:w="751"/>
                        <w:gridCol w:w="708"/>
                        <w:gridCol w:w="823"/>
                        <w:gridCol w:w="479"/>
                        <w:gridCol w:w="836"/>
                        <w:gridCol w:w="639"/>
                        <w:gridCol w:w="921"/>
                        <w:gridCol w:w="679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26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unty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371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reatment</w:t>
                            </w:r>
                          </w:p>
                        </w:tc>
                        <w:tc>
                          <w:tcPr>
                            <w:tcW w:w="52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 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kg N/ha)</w:t>
                            </w:r>
                          </w:p>
                        </w:tc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rain yi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t/ha)</w:t>
                            </w:r>
                          </w:p>
                        </w:tc>
                        <w:tc>
                          <w:tcPr>
                            <w:tcW w:w="329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r losses (kg N/ha)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nvironment costs ($/ha)</w:t>
                            </w:r>
                          </w:p>
                        </w:tc>
                        <w:tc>
                          <w:tcPr>
                            <w:tcW w:w="836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Fertilizer N co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$/ha</w:t>
                            </w:r>
                          </w:p>
                        </w:tc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Yield benef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$/ha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conomic benef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$/ha</w:t>
                            </w:r>
                          </w:p>
                        </w:tc>
                        <w:tc>
                          <w:tcPr>
                            <w:tcW w:w="679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t benef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$/h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2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 emission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 leaching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volatilization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acid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36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ebi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6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1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3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7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6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8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1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6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2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8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9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6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5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9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6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3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2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0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7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1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Jiaozuo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5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7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6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7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8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7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1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4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4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8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3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5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3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5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10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9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8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15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7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7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12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9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7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6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1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9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5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4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7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7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6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1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5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Kaifeng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3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9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3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6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9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7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8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1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Luoyang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9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2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6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5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4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1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6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5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3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2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0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8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3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3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6.4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3.3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anyang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8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ingdingshan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8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3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7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7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3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3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7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hanmenxia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0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0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3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4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0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9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7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hangqiu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1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2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9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3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0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Xinxiang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2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9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6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1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1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2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5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7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5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7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5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9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5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7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7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Zhengzhou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3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7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8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5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7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1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1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Zhoukou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9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9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6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7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3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1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7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1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4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9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0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3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8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7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0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4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4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6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8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7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0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2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8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8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7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2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6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0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2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2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0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1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4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7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4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3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2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5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7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Zhumadian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0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0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9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.3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4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7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.1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1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7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6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.0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90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8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.2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8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81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51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8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6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8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8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9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9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5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0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9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48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5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5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8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8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8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2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9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2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1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3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6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4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87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9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0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6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6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9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0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6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4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6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5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55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7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07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36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26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1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33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0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9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79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6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28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4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2.6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58.9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263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092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31.5</w:t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87.7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3.1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101</w:t>
                            </w:r>
                          </w:p>
                        </w:tc>
                        <w:tc>
                          <w:tcPr>
                            <w:tcW w:w="9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84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5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18.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16.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3.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748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407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9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pplementar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at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kg N/ha), control yield </w:t>
      </w:r>
      <w:r>
        <w:rPr>
          <w:rFonts w:cs="Times New Roman" w:ascii="Times New Roman" w:hAnsi="Times New Roman"/>
          <w:sz w:val="24"/>
        </w:rPr>
        <w:t>(Mg/ha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grain</w:t>
      </w:r>
      <w:r>
        <w:rPr>
          <w:rFonts w:cs="Times New Roman" w:ascii="Times New Roman" w:hAnsi="Times New Roman"/>
          <w:sz w:val="24"/>
        </w:rPr>
        <w:t xml:space="preserve"> yield (Mg/ha), Nr losses intensity (kg N/Mg grain yield)</w:t>
      </w:r>
      <w:r>
        <w:rPr>
          <w:rFonts w:cs="Times New Roman" w:ascii="Times New Roman" w:hAnsi="Times New Roman"/>
          <w:sz w:val="24"/>
        </w:rPr>
        <w:t xml:space="preserve"> of fertilizer N us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nvironmental costs of N fertilizer production and us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onomic benefi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nd net benefit ($/ha) with agronomically, economically an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gronomicall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ptimal N rat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ver 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ites in 12 counties in Henan province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aize production in China 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008 to 200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, C and R indicate fluvo aquic soil, cinnamon soil and red clay, respectively.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642"/>
        <w:gridCol w:w="547"/>
        <w:gridCol w:w="728"/>
        <w:gridCol w:w="1090"/>
        <w:gridCol w:w="744"/>
        <w:gridCol w:w="943"/>
        <w:gridCol w:w="1420"/>
        <w:gridCol w:w="935"/>
        <w:gridCol w:w="695"/>
        <w:gridCol w:w="696"/>
        <w:gridCol w:w="714"/>
        <w:gridCol w:w="697"/>
        <w:gridCol w:w="592"/>
        <w:gridCol w:w="1012"/>
        <w:gridCol w:w="592"/>
        <w:gridCol w:w="667"/>
      </w:tblGrid>
      <w:tr>
        <w:trPr>
          <w:trHeight w:val="270" w:hRule="atLeast"/>
        </w:trPr>
        <w:tc>
          <w:tcPr>
            <w:tcW w:w="13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ity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ear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ite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oil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ype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ontrol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ield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 rate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rain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yield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conomic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enefit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et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benefit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nvironmental costs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r losses intensity</w:t>
            </w:r>
          </w:p>
        </w:tc>
      </w:tr>
      <w:tr>
        <w:trPr>
          <w:trHeight w:val="270" w:hRule="atLeast"/>
        </w:trPr>
        <w:tc>
          <w:tcPr>
            <w:tcW w:w="13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gw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eu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ci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O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eaching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H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bscript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409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Agronomically optimal N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Hebei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51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4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3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1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3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0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8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9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6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6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3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1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8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0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0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4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8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2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6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5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5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5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2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7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8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Jiaozuo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85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7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4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2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7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6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0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5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4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9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83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13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8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7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3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9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9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7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9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8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2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Kaife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1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5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8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1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0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6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8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0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42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0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2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9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82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3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5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1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uo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4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0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1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0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2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7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4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5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0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5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2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7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4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4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3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6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6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2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69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6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0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8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1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5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4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8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0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0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3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20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4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8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20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0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5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5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4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9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2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75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8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n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8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5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72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0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6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ingdingsh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8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6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9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4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0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8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4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8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8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7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3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menxi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3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8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8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5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6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4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3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2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5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5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6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4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88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gqi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9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1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1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8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4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9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9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7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9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7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9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3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Xinxi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7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7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72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9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3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5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6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8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3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8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38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9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4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1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7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9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8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engzh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9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9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55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3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5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ouk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7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4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2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8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8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3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6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59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6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5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0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9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4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7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7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63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8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2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1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3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4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4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8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6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4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7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4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8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5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4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1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5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6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4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85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1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umadi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3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5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6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7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6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9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5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3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52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3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8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7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1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9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1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6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9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64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6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5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0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2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7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5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8</w:t>
            </w:r>
          </w:p>
        </w:tc>
      </w:tr>
      <w:tr>
        <w:trPr>
          <w:trHeight w:val="270" w:hRule="atLeast"/>
        </w:trPr>
        <w:tc>
          <w:tcPr>
            <w:tcW w:w="14097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Economically optimal N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Hebei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2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3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6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5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6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7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7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3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6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8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2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2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5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7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8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6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9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8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4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7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6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2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6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7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9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8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6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6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2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6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5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5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8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Jiaozuo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3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4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6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3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8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4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0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3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8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7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7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9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1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1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7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6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2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1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6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8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8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4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7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Kaife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1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2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9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9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2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4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7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8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7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3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4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7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5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6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1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6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3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5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1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2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8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uo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1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5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9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6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5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5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8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5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8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5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0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9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1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1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5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7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9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8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1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8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4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3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4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3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8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1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0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23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8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7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0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3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9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4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5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n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0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3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2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35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4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ingdingsh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0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1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0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0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5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6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7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7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8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menxi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2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6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3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0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7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4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9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gqi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0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2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2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3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7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7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5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9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1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6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Xinxi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1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1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8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4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2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3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0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3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5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7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6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6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6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engzh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4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4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8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7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0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ouk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4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4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3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9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8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6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5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3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4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6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4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20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6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2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0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3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8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3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0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4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8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9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8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11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umadi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28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1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5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8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2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6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2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2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4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6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6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7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6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0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5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1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74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6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7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4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4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</w:tr>
      <w:tr>
        <w:trPr>
          <w:trHeight w:val="270" w:hRule="atLeast"/>
        </w:trPr>
        <w:tc>
          <w:tcPr>
            <w:tcW w:w="14097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Ecologically optimal N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Hebei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1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2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9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4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7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0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3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5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67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7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9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7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8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4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6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5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1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7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3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0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4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Jiaozuo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3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2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8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3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1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4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9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7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9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7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8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8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4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1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9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1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2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2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9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5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1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Kaife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9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1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9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2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2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5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9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8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5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7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2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5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7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8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Luo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0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0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8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4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6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8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2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5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5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6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6.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8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18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2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1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3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1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1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8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2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9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2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5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5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1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7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6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3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0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3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0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6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9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5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2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8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2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1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Nany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9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3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4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3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4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7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7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6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ingdingsh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8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2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1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1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3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69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9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3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1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2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05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9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menxi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4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6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7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7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6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1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6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9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8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.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7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7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Shangqi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1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4.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0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6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3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3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0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6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1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0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0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7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8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4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9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02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7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2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Xinxiang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1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7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3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2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8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3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9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1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1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7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1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3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6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8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9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8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6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9.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3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0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1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engzh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1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1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6.3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5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2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5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9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6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oukou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3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.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8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7.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0.6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3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3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7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41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8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6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2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5.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0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1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8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2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.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5.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9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1.7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.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8.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7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2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1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.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9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4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9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4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2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75.5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2.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5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3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96.4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5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2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4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.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6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.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9.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Zhumadian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4.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.8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1.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7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3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25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99.1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9.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3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2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.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.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9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9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.8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R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9.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47.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6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7.7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9.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8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4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.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2.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7.2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5.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1.6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0</w:t>
            </w:r>
          </w:p>
        </w:tc>
      </w:tr>
      <w:tr>
        <w:trPr>
          <w:trHeight w:val="270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1.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3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29.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5.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0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4.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3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6</w:t>
            </w:r>
          </w:p>
        </w:tc>
      </w:tr>
      <w:tr>
        <w:trPr>
          <w:trHeight w:val="270" w:hRule="atLeast"/>
        </w:trPr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009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F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5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0.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93.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6.7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5.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5.5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.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38.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le 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conomically and ecologically optimal N rate (kg N h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yield (Mg h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reactive N losses (Nr, kg N h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economic benefit (EB, $ h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and net benefit (NB, $ ha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with different prices of maize, N fertilizer and equivalent cost of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nd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Data in bracket means the price levels used in this study, and the other two were the lowest and highest prices in 10 years for maize and N fertilizer, and were 75% and 125% of the used price for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nd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With site 2 in Hebei, for example.</w:t>
      </w:r>
    </w:p>
    <w:tbl>
      <w:tblPr>
        <w:tblW w:w="12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980"/>
        <w:gridCol w:w="1383"/>
        <w:gridCol w:w="863"/>
        <w:gridCol w:w="862"/>
        <w:gridCol w:w="862"/>
        <w:gridCol w:w="863"/>
        <w:gridCol w:w="1278"/>
        <w:gridCol w:w="862"/>
        <w:gridCol w:w="863"/>
        <w:gridCol w:w="862"/>
        <w:gridCol w:w="863"/>
      </w:tblGrid>
      <w:tr>
        <w:trPr>
          <w:trHeight w:val="316" w:hRule="atLeast"/>
        </w:trPr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rice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$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-1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conomically optimal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0" w:color="000000"/>
              </w:pBdr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cologically optimal</w:t>
            </w:r>
          </w:p>
        </w:tc>
      </w:tr>
      <w:tr>
        <w:trPr>
          <w:trHeight w:val="316" w:hRule="atLeast"/>
        </w:trPr>
        <w:tc>
          <w:tcPr>
            <w:tcW w:w="1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 rate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Yield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r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B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B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 rat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Yield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r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B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B</w:t>
            </w:r>
          </w:p>
        </w:tc>
      </w:tr>
      <w:tr>
        <w:trPr>
          <w:trHeight w:val="316" w:hRule="atLeast"/>
        </w:trPr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ze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5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29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7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199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6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2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2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8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7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 fertilize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8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4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4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2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7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5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7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1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equivalen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2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8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2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.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1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equivalen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8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2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0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equivalen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3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</w:t>
            </w:r>
          </w:p>
        </w:tc>
      </w:tr>
      <w:tr>
        <w:trPr>
          <w:trHeight w:val="316" w:hRule="atLeast"/>
        </w:trPr>
        <w:tc>
          <w:tcPr>
            <w:tcW w:w="15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1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2</w:t>
            </w:r>
          </w:p>
        </w:tc>
      </w:tr>
      <w:tr>
        <w:trPr>
          <w:trHeight w:val="316" w:hRule="atLeast"/>
        </w:trPr>
        <w:tc>
          <w:tcPr>
            <w:tcW w:w="1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21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7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5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8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6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hd w:fill="92D050" w:val="clear"/>
      <w:spacing w:before="280" w:after="280"/>
      <w:jc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4">
    <w:name w:val="xl74"/>
    <w:basedOn w:val="Normal"/>
    <w:qFormat/>
    <w:pPr>
      <w:widowControl/>
      <w:shd w:fill="FFFF00" w:val="clear"/>
      <w:spacing w:before="280" w:after="280"/>
      <w:jc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5">
    <w:name w:val="xl75"/>
    <w:basedOn w:val="Normal"/>
    <w:qFormat/>
    <w:pPr>
      <w:widowControl/>
      <w:shd w:fill="E26B0A" w:val="clear"/>
      <w:spacing w:before="280" w:after="280"/>
      <w:jc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33:00Z</dcterms:created>
  <dc:creator>User</dc:creator>
  <dc:description/>
  <cp:keywords/>
  <dc:language>en-US</dc:language>
  <cp:lastModifiedBy>User</cp:lastModifiedBy>
  <dcterms:modified xsi:type="dcterms:W3CDTF">2014-04-02T03:23:00Z</dcterms:modified>
  <cp:revision>21</cp:revision>
  <dc:subject/>
  <dc:title/>
</cp:coreProperties>
</file>